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4032"/>
        <w:gridCol w:w="3752"/>
        <w:gridCol w:w="2461"/>
        <w:gridCol w:w="3284"/>
        <w:gridCol w:w="1236"/>
      </w:tblGrid>
      <w:tr>
        <w:trPr>
          <w:cantSplit w:val="true"/>
        </w:trPr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řejná zakázka na služby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věcné plnění)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ční hodnota plnění poddodavat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č bez DPH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práva administrativní budovy kotlářská 931/53, 60200 br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oprávněná jednat za poddodavatele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za poddodavatele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/místo podnikání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právněná jednat za poddodavatele: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624"/>
      </w:tblGrid>
      <w:tr>
        <w:trPr>
          <w:trHeight w:val="6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azítko a podpis oprávněné osoby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, jméno, příjmení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e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90" w:right="890" w:gutter="0" w:header="709" w:top="1268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–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Arial" w:hAnsi="Arial" w:cs="Arial"/>
      <w:b/>
      <w:bCs/>
      <w:sz w:val="2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38:00Z</dcterms:created>
  <dc:creator>Kozlová Štepanka</dc:creator>
  <dc:description/>
  <cp:keywords/>
  <dc:language>en-US</dc:language>
  <cp:lastModifiedBy>Poláková Miriam</cp:lastModifiedBy>
  <cp:lastPrinted>2011-03-10T11:05:00Z</cp:lastPrinted>
  <dcterms:modified xsi:type="dcterms:W3CDTF">2017-02-28T06:40:00Z</dcterms:modified>
  <cp:revision>5</cp:revision>
  <dc:subject/>
  <dc:title>Krycí list nabídky</dc:title>
</cp:coreProperties>
</file>